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Կարեն Դեմիրճյանի անվան Երևանի մետրոպոլիտեն ՓԲԸ-ն ստորև ներկայացնում է իր կարիքների համար էլեկտրական ապրանքների ձեռքբերման նպատակով ԵՄ-ԳՀԱՊՁԲ-20/68 ծածկագրով գնման ընթացակարգի արդյունքում կնքված պայմանագրեր</w:t>
      </w:r>
      <w:r>
        <w:rPr/>
        <w:t>ի մասին տեղեկատվությունը`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"/>
        <w:gridCol w:w="314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14"/>
        <w:gridCol w:w="180"/>
        <w:gridCol w:w="360"/>
        <w:gridCol w:w="401"/>
        <w:gridCol w:w="397"/>
        <w:gridCol w:w="16"/>
        <w:gridCol w:w="342"/>
        <w:gridCol w:w="194"/>
        <w:gridCol w:w="187"/>
        <w:gridCol w:w="176"/>
        <w:gridCol w:w="163"/>
        <w:gridCol w:w="14"/>
        <w:gridCol w:w="251"/>
        <w:gridCol w:w="271"/>
        <w:gridCol w:w="198"/>
        <w:gridCol w:w="39"/>
        <w:gridCol w:w="311"/>
        <w:gridCol w:w="528"/>
        <w:gridCol w:w="31"/>
        <w:gridCol w:w="186"/>
        <w:gridCol w:w="245"/>
        <w:gridCol w:w="100"/>
        <w:gridCol w:w="453"/>
        <w:gridCol w:w="176"/>
        <w:gridCol w:w="142"/>
        <w:gridCol w:w="942"/>
      </w:tblGrid>
      <w:tr>
        <w:trPr>
          <w:trHeight w:val="146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9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7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-նուր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եկտրական տաքացուցիչ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6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6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680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68000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րում 220Վ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զորություն 2Կվտ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Օդի արտադրողականություն 120մ³/Ժ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Ջեռուցվող տարածք 25-30մ²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Ջերմակարգավորիչ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Հզորության կարգավորիչ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ույրը խրոմ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cs="GHEA Grapalat" w:ascii="GHEA Grapalat" w:hAnsi="GHEA Grapalat"/>
                <w:sz w:val="14"/>
                <w:szCs w:val="14"/>
              </w:rPr>
              <w:tab/>
              <w:t>Թերմոստատ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cs="GHEA Grapalat" w:ascii="GHEA Grapalat" w:hAnsi="GHEA Grapalat"/>
                <w:sz w:val="14"/>
                <w:szCs w:val="14"/>
              </w:rPr>
              <w:tab/>
              <w:t>Անջատում գերտաքացման դեպքում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րում 220Վ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զորություն 2Կվտ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Օդի արտադրողականություն 120մ³/Ժ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Ջեռուցվող տարածք 25-30մ²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Ջերմակարգավորիչ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Հզորության կարգավորիչ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ույրը խրոմ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cs="GHEA Grapalat" w:ascii="GHEA Grapalat" w:hAnsi="GHEA Grapalat"/>
                <w:sz w:val="14"/>
                <w:szCs w:val="14"/>
              </w:rPr>
              <w:tab/>
              <w:t>Թերմոստա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ջատում գերտաքացման դեպքում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ալօջախ էլեկտրակա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40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4000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հզորությունը՝ 2500 Վտ (1000 + 1500)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2 փակ տաքացնող տարրեր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քացնող սկավառակները՝ 155 և 185 մմ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նուցման լարի երկարությունը՝ 0,9 մ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տաղական կաղապար՝ էմալապատ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քացման ջերմաստիճանի կարգավորում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2 աշխատանքային ցուցիչ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նցի լարումը՝ 220-240 Վ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•</w:t>
            </w: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ճախականությունը՝ 50 Հց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աքացնող տե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80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8000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ПЭТ – 4 էլ</w:t>
            </w:r>
            <w:r>
              <w:rPr>
                <w:rFonts w:cs="Cambria Math" w:ascii="Cambria Math" w:hAnsi="Cambria Math"/>
                <w:sz w:val="14"/>
                <w:szCs w:val="14"/>
              </w:rPr>
              <w:t>․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տաքացուցիչի համար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զորությունը 2 Կվտ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Գնումների մասին» ՀՀ օրենքի 22 հոդվածի 1-ին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6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09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50" w:hRule="atLeast"/>
        </w:trPr>
        <w:tc>
          <w:tcPr>
            <w:tcW w:w="603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N</w:t>
            </w:r>
          </w:p>
        </w:tc>
        <w:tc>
          <w:tcPr>
            <w:tcW w:w="958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ՊՐՈՖՇԻՆ 2020» ՍՊԸ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49,500.00</w:t>
            </w:r>
          </w:p>
        </w:tc>
        <w:tc>
          <w:tcPr>
            <w:tcW w:w="171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49,500.0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9,900.00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9,900.00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99,40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99,400.00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Էկոմիքս» ՍՊԸ</w:t>
            </w:r>
          </w:p>
        </w:tc>
        <w:tc>
          <w:tcPr>
            <w:tcW w:w="15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66,186.67</w:t>
            </w:r>
          </w:p>
        </w:tc>
        <w:tc>
          <w:tcPr>
            <w:tcW w:w="171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66,186.67</w:t>
            </w:r>
          </w:p>
        </w:tc>
        <w:tc>
          <w:tcPr>
            <w:tcW w:w="10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,237.33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,237.33</w:t>
            </w:r>
          </w:p>
        </w:tc>
        <w:tc>
          <w:tcPr>
            <w:tcW w:w="11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19,424.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19,424.00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5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71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1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5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71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1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3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Հայտ կազմելու և ներկայացնելու համապատասխանությունը սահմանված կարգին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Բացված հայտում հրավերով պահանջվող (նախատեսված) փաստաթղթերի առկայությունը և դրանց համապատասխանությունը հրավերով սահմանված վավերապայմաններին</w:t>
            </w:r>
          </w:p>
        </w:tc>
        <w:tc>
          <w:tcPr>
            <w:tcW w:w="17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ռաջարկած գնման առարկայի տեխնիկական հատկանիշների համապատասխանությունը հրավերով սահմանված նվազագույն պահանջներին</w:t>
            </w:r>
          </w:p>
        </w:tc>
        <w:tc>
          <w:tcPr>
            <w:tcW w:w="27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 գնային առաջարկ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ակավորման չափանիշներ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7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7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.09.2020</w:t>
            </w:r>
          </w:p>
        </w:tc>
      </w:tr>
      <w:tr>
        <w:trPr>
          <w:trHeight w:val="92" w:hRule="atLeast"/>
        </w:trPr>
        <w:tc>
          <w:tcPr>
            <w:tcW w:w="4677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677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4"/>
                <w:szCs w:val="14"/>
              </w:rPr>
              <w:t>28.09.2020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4"/>
                <w:szCs w:val="14"/>
              </w:rPr>
              <w:t>03.10.2020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06.</w:t>
            </w:r>
            <w:r>
              <w:rPr>
                <w:rFonts w:cs="Calibri" w:ascii="GHEA Grapalat" w:hAnsi="GHEA Grapalat"/>
                <w:sz w:val="14"/>
                <w:szCs w:val="14"/>
              </w:rPr>
              <w:t>10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08.10.2020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09.10.20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3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ՊՐՈՖՇԻՆ 2020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ԵՄ-ԳՀԱՊՁԲ-20/68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9.10.2020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.10.2020</w:t>
            </w:r>
          </w:p>
        </w:tc>
        <w:tc>
          <w:tcPr>
            <w:tcW w:w="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9400</w:t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94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ՊՐՈՖՇԻՆ 2020» ՍՊԸ</w:t>
            </w:r>
          </w:p>
        </w:tc>
        <w:tc>
          <w:tcPr>
            <w:tcW w:w="26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ունեության հասցե՝ ՀՀ, ք. Երևան, Շահումյան 5 փ 19տ, Հեռ.՝ +(374)91026222</w:t>
            </w:r>
          </w:p>
        </w:tc>
        <w:tc>
          <w:tcPr>
            <w:tcW w:w="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profshin2020@gmail.com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98533049000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228621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Որևէ չափաբաժնի չկայացման դեպքում պատվիրատուն պարտավոր է լրացնել տեղեկություններ չկայացման վերաբերյալ։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-րդ, 3-րդ չափաբաժինները հայտարարվել են չկայացած՝ հիմք ընդունելով «Գնումների մասին» ՀՀ օրենքի 37-րդ հոդվածի 1-ին կետի 3-րդ ենթակետով սահմանված պահանջները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Մասնակիցների ներգրավման նպատակով իրականացվել են գնումների մասին ՀՀ օրենսդրությամբ սահմանված հրապարակումները www.armeps.am և www.gnumner.am կայքերում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Գնման գործընթացի վերաբերյալ բողոքներ չեն ներկայաց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>Մարիա Ղազարյա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+374 91374530</w:t>
            </w:r>
          </w:p>
        </w:tc>
        <w:tc>
          <w:tcPr>
            <w:tcW w:w="38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info@epromotion.am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0-12T13:48:00Z</cp:lastPrinted>
  <dcterms:modified xsi:type="dcterms:W3CDTF">2020-10-12T09:48:00Z</dcterms:modified>
  <cp:revision>48</cp:revision>
  <dc:subject/>
  <dc:title>Ð²Úî²ð²ðàôÂÚàôÜ ´²ò  ÀÜÂ²ò²Î²ðàì  ÜàôØ   Î²î²ðºÈàô  Ø²êÆÜ</dc:title>
</cp:coreProperties>
</file>